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351</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瓜洲增压站环境整改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0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瓜洲增压站环境整改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瓜洲增压站</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51695.0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6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7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0-11T06:30:00Z</dcterms:modified>
  <cp:revision>31</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