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二次供水泵房改造基础设施要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泵房门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防火防盗门，安全等级：乙级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不锈钢 配置的锁具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A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级机械防盗锁，均要符合《防盗安全门通用技术条件》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GB1756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规定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泵房窗户 应采用中空双层玻璃，以达到泵房降低声音的目的，并加装不锈钢防盗窗和防虫网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泵房地面 泵房地面应采用防滑地砖，防滑系数达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.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注意不得妨碍泵房排水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泵房墙面 泵房墙面应沿墙角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.5m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贴瓷砖，以上部分和天花如不安装吸音板应刷防水涂料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泵房排水沟 宽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0.3m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深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.3m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长度根据泵房现场确定。排水沟盖板为不锈钢盖板，与外部连通处应加装防护网，以防小动物进入泵房。排水系统需要维修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泵房隔音降噪 泵房四周墙面和顶棚应铝质采用多孔吸音板、吸音棉和轻钢龙骨，达到防火、防潮标准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洗涤池 泵房应配备洗涤池，上水接自泵房进水管处，下水引至排水沟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泵房照明 泵房应安装不少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张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W LED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灯具，数量、安装方式依据泵房大小确定；应安装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张应急照明灯；应安装插座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只，安装高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3m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并加装防水罩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泵房配电线路及动力线路 泵房双电源柜因长期无人维护，自动切换失灵，需要进行维修更换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泵房标识牌 泵房门口需要安装标识牌和安全警示牌各一块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0cm</w:t>
      </w:r>
      <w:r>
        <w:rPr>
          <w:rFonts w:eastAsia="仿宋" w:cs="Arial" w:ascii="Arial" w:hAnsi="Arial"/>
          <w:sz w:val="28"/>
          <w:szCs w:val="28"/>
          <w:lang w:val="en-US" w:eastAsia="zh-CN"/>
        </w:rPr>
        <w:t>×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0cm 30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不锈钢 折弯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UV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印彩色）制度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块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0</w:t>
      </w:r>
      <w:r>
        <w:rPr>
          <w:rFonts w:eastAsia="仿宋" w:cs="Arial" w:ascii="Arial" w:hAnsi="Arial"/>
          <w:sz w:val="28"/>
          <w:szCs w:val="28"/>
          <w:lang w:val="en-US" w:eastAsia="zh-CN"/>
        </w:rPr>
        <w:t>×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0cm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加压分区标识、管道标识、阀门状态标识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通风系统 泵房内排风扇如损坏需更换，并在排风扇里外加装防护网，另在泵房外加装百叶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48:32Z</dcterms:created>
  <dc:creator>Administrator</dc:creator>
  <dc:description/>
  <dc:language>en-US</dc:language>
  <cp:lastModifiedBy>junyao522</cp:lastModifiedBy>
  <dcterms:modified xsi:type="dcterms:W3CDTF">2022-08-29T01:36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723F3FF5684F439EF47D1B622A3EF5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