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雍华府龙园泵房（地下）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地下汽车库内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5  4.0KW  2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该泵房内有部分消防设施和管道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泵房供水成套设备进行更换，水泵采用现同型号水泵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增加配电箱一只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内原控制柜基础旁增加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利用泵房内原排水沟通向泵房里集水井，排水沟加装不锈钢盖板，集水井增加不锈钢盖板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),</w:t>
      </w:r>
      <w:r>
        <w:rPr>
          <w:rFonts w:ascii="宋体" w:hAnsi="宋体" w:cs="宋体"/>
          <w:sz w:val="28"/>
          <w:szCs w:val="28"/>
          <w:lang w:val="en-US" w:eastAsia="zh-CN"/>
        </w:rPr>
        <w:t>以上墙面、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西向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拆除泵房内原风道，安装两台排风扇，排风扇外侧安装百叶窗和防虫网、内侧安装防护格栅，电源引自新装配电箱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更换泵房内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33:01Z</dcterms:created>
  <dc:creator>Administrator</dc:creator>
  <dc:description/>
  <dc:language>en-US</dc:language>
  <cp:lastModifiedBy>junyao522</cp:lastModifiedBy>
  <dcterms:modified xsi:type="dcterms:W3CDTF">2022-05-19T00:1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C1EF0096F4E9B8B639D81B7C5C98C</vt:lpwstr>
  </property>
  <property fmtid="{D5CDD505-2E9C-101B-9397-08002B2CF9AE}" pid="3" name="KSOProductBuildVer">
    <vt:lpwstr>2052-11.1.0.11405</vt:lpwstr>
  </property>
</Properties>
</file>