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彩虹苑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电房北侧，长</w:t>
      </w:r>
      <w:r>
        <w:rPr>
          <w:rFonts w:cs="宋体" w:ascii="宋体" w:hAnsi="宋体"/>
          <w:sz w:val="28"/>
          <w:szCs w:val="28"/>
          <w:lang w:val="en-US" w:eastAsia="zh-CN"/>
        </w:rPr>
        <w:t>5.8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4.6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5-5 4.0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2443480" cy="325818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43480" cy="3256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2443480" cy="325628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43480" cy="32562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2443480" cy="3256280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42845" cy="32562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电缆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电源配电箱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东南角设置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南增加一道东西向排水沟，排水沟向东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3:13:58Z</dcterms:created>
  <dc:creator>Administrator</dc:creator>
  <dc:description/>
  <dc:language>en-US</dc:language>
  <cp:lastModifiedBy>   VV</cp:lastModifiedBy>
  <dcterms:modified xsi:type="dcterms:W3CDTF">2022-05-26T07:0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CF6BAAC6342CDAE5789B465644C7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