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扬子佳竹苑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地下汽车库内，长</w:t>
      </w:r>
      <w:r>
        <w:rPr>
          <w:rFonts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sz w:val="28"/>
          <w:szCs w:val="28"/>
          <w:lang w:val="en-US" w:eastAsia="zh-CN"/>
        </w:rPr>
        <w:t>米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20-4 5.5KW 2</w:t>
      </w:r>
      <w:r>
        <w:rPr>
          <w:rFonts w:ascii="宋体" w:hAnsi="宋体" w:cs="宋体"/>
          <w:sz w:val="28"/>
          <w:szCs w:val="28"/>
          <w:lang w:val="en-US" w:eastAsia="zh-CN"/>
        </w:rPr>
        <w:t>台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，出水管道</w:t>
      </w:r>
      <w:r>
        <w:rPr>
          <w:rFonts w:cs="宋体" w:ascii="宋体" w:hAnsi="宋体"/>
          <w:sz w:val="28"/>
          <w:szCs w:val="28"/>
          <w:lang w:val="en-US" w:eastAsia="zh-CN"/>
        </w:rPr>
        <w:t>DN1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2458720" cy="327850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58720" cy="32766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458720" cy="327660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58720" cy="32766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458720" cy="327660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58720" cy="32766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将泵房内原切换箱做为电源电缆连接箱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西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现有地面用混凝土抬高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  <w:lang w:val="en-US" w:eastAsia="zh-CN"/>
        </w:rPr>
        <w:t>，同时在设备基础四周增加排水沟，排水沟加装不锈钢盖板，向西出泵房至地库排污井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，在泵房东南侧增加一台排风扇，排风扇外侧加装不锈钢百叶窗和防虫网，内侧加装防护格栅。泵房内所有电气线路需要重新敷设。所有电源引自双电源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和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更换泵房内供水制度宣传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4:45Z</dcterms:created>
  <dc:creator>Administrator</dc:creator>
  <dc:description/>
  <dc:language>en-US</dc:language>
  <cp:lastModifiedBy>   VV</cp:lastModifiedBy>
  <dcterms:modified xsi:type="dcterms:W3CDTF">2022-05-25T08:3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4A1EDEF044DE58F15081DE44D104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