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金都汇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地下汽车库西侧，长</w:t>
      </w:r>
      <w:r>
        <w:rPr>
          <w:rFonts w:cs="宋体" w:ascii="宋体" w:hAnsi="宋体"/>
          <w:sz w:val="28"/>
          <w:szCs w:val="28"/>
          <w:lang w:val="en-US" w:eastAsia="zh-CN"/>
        </w:rPr>
        <w:t>6.4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4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32-4 7.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2629535" cy="350583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8900" cy="3504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2629535" cy="350456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8900" cy="3504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629535" cy="350456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8900" cy="3504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inline distT="0" distB="0" distL="0" distR="0">
            <wp:extent cx="2628900" cy="3504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西南角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侧增加一道东西向排水沟，排水沟向东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04:44Z</dcterms:created>
  <dc:creator>Administrator</dc:creator>
  <dc:description/>
  <dc:language>en-US</dc:language>
  <cp:lastModifiedBy>   VV</cp:lastModifiedBy>
  <dcterms:modified xsi:type="dcterms:W3CDTF">2022-05-29T01:5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E831438FDF4FC8A5C09D247B747A6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