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左汀半溪花园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 xml:space="preserve">13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左汀半溪花园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4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883</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98</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1313</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1595</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302</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966</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4873</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94</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401876.54</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4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4</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3</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5</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5</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6-24T14:39:00Z</cp:lastPrinted>
  <dcterms:modified xsi:type="dcterms:W3CDTF">2021-07-13T07:07:55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