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江苏长江水务股份有限公司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办公楼保洁年度服务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办公楼保洁年度服务公开招标，评标小组对投标单位的投标文件中报价、组织方案进行了综合评分，现评标工作已经结束。现将中标单位公示如下：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扬州市城建物业服务有限责任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个工作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党群处</w:t>
      </w:r>
      <w:r>
        <w:rPr/>
        <w:t>82980042</w:t>
      </w:r>
      <w:r>
        <w:rPr/>
        <w:t>或扬州市城建控股集团党群处</w:t>
      </w:r>
      <w:r>
        <w:rPr/>
        <w:t>82987166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0:00Z</dcterms:created>
  <dc:creator>user</dc:creator>
  <dc:description/>
  <cp:keywords/>
  <dc:language>en-US</dc:language>
  <cp:lastModifiedBy>user</cp:lastModifiedBy>
  <cp:lastPrinted>2018-12-11T09:44:00Z</cp:lastPrinted>
  <dcterms:modified xsi:type="dcterms:W3CDTF">2018-12-14T01:50:00Z</dcterms:modified>
  <cp:revision>6</cp:revision>
  <dc:subject/>
  <dc:title>江苏长江水务股份有限公司宝带办公楼办公桌椅中标公示</dc:title>
</cp:coreProperties>
</file>