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江苏长江水务股份有限公司</w:t>
      </w:r>
      <w:r>
        <w:rPr>
          <w:rFonts w:ascii="宋体" w:hAnsi="宋体" w:cs="宋体"/>
          <w:b/>
          <w:sz w:val="28"/>
          <w:szCs w:val="28"/>
          <w:lang w:eastAsia="zh-CN"/>
        </w:rPr>
        <w:t>二次供水加压控制柜改造</w:t>
      </w:r>
      <w:r>
        <w:rPr>
          <w:rFonts w:ascii="宋体" w:hAnsi="宋体" w:cs="宋体"/>
          <w:b/>
          <w:sz w:val="28"/>
          <w:szCs w:val="28"/>
        </w:rPr>
        <w:t>采购招标项目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补充通知一</w:t>
      </w:r>
    </w:p>
    <w:p>
      <w:pPr>
        <w:pStyle w:val="Normal"/>
        <w:spacing w:lineRule="auto" w:line="360"/>
        <w:rPr>
          <w:rFonts w:ascii="Times New Roman" w:hAnsi="Times New Roman" w:eastAsia="宋体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各投标单位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现就江苏长江水务股份有限公司</w:t>
      </w:r>
      <w:r>
        <w:rPr>
          <w:rFonts w:ascii="宋体" w:hAnsi="宋体" w:cs="宋体"/>
          <w:sz w:val="24"/>
          <w:szCs w:val="24"/>
          <w:lang w:eastAsia="zh-CN"/>
        </w:rPr>
        <w:t>二次供水加压控制柜改造</w:t>
      </w:r>
      <w:r>
        <w:rPr>
          <w:rFonts w:ascii="宋体" w:hAnsi="宋体" w:cs="宋体"/>
          <w:sz w:val="24"/>
          <w:szCs w:val="24"/>
        </w:rPr>
        <w:t>采购招标项目</w:t>
      </w:r>
      <w:r>
        <w:rPr>
          <w:rFonts w:ascii="宋体" w:hAnsi="宋体" w:cs="宋体"/>
          <w:sz w:val="24"/>
          <w:szCs w:val="24"/>
          <w:lang w:eastAsia="zh-CN"/>
        </w:rPr>
        <w:t>有关事项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通知如下：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  <w:sz w:val="24"/>
          <w:szCs w:val="24"/>
          <w:lang w:eastAsia="zh-CN"/>
        </w:rPr>
        <w:t>关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于二次加压控制柜改造招标用电气元件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补充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清单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：（以本清单为准）</w:t>
      </w:r>
    </w:p>
    <w:tbl>
      <w:tblPr>
        <w:tblW w:w="9709" w:type="dxa"/>
        <w:jc w:val="left"/>
        <w:tblInd w:w="-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0"/>
        <w:gridCol w:w="1527"/>
        <w:gridCol w:w="3900"/>
        <w:gridCol w:w="873"/>
        <w:gridCol w:w="681"/>
        <w:gridCol w:w="2078"/>
      </w:tblGrid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频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S510-01-03A3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k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BB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频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S510-01-04A1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k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BB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频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S510-01-05A6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2k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BB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频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S510-01-07A2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k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BB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频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S510-01-09A4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k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BB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频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S510-01-012A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5k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BB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频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S510-01-017A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5k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BB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频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S510-01-025A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k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BB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频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S510-01-031A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k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BB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频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S510-01-038A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.5k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BB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频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S510-01-046A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k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BB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频器面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ACS-CP-C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文面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BB</w:t>
            </w:r>
          </w:p>
        </w:tc>
      </w:tr>
      <w:tr>
        <w:trPr>
          <w:trHeight w:val="7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柜轴流风机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滚珠轴承风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12038  220V 20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湾三巨</w:t>
            </w:r>
          </w:p>
        </w:tc>
      </w:tr>
      <w:tr>
        <w:trPr>
          <w:trHeight w:val="6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频器风机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5k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B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厂</w:t>
            </w:r>
          </w:p>
        </w:tc>
      </w:tr>
      <w:tr>
        <w:trPr>
          <w:trHeight w:val="5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频器风机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5kW-11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B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厂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频器风机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kW-22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B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厂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示灯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B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带灯按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档转换开关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B2BD33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断路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C65N-D10/3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断路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C65N-D16/3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断路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C65N-D20/3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断路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C65N-D25/3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断路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C65N-D32/3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断路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C65N-D40/3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断路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C65N-D50/3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断路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C65N-D63/3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断路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C65N-C40/4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断路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C65N-C50/4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断路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C65N-C63/4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断路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C65N-C20/2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断路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C65N-C32/2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断路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C65N-C40/2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断路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C65N-C50/2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断路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C65N-C63/2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断路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C65N-K 1P C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壳断路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SX100F MA100 3P3D F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壳断路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SX160F MA150 3P3D F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壳断路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SX250F MA220 3P3D F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流接触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C1D09M7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流接触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C1D12M7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流接触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C1D18M7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流接触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C1D25M7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流接触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C1D32M7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流接触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C1D38M7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流接触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C1D40M7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流接触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C1D50M7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流接触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C1D65M7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继电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RD07C 1.6-2.5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继电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RD08C 2.5-4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继电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RD10C 4-6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继电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RD12C 5.5-8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继电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RD14C 7-10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继电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RD16C 9-13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继电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RD21C 12-18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继电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RD22C 16-24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继电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RD32C 23-32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继电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RD35C 30-38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继电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RD325C 17-25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继电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RD332C 23-32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继电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RD340C 30-40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继电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RD350C 37-50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继电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RD365C 48-65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间继电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H2B-U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本和泉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间继电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XM4AB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继电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SZ3A  AC220V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液位继电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YB-714B AC220V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断相与相序继电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J3-G AC380V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流电源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RS-50-24V  DC24V 5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湾明纬</w:t>
            </w:r>
          </w:p>
        </w:tc>
      </w:tr>
      <w:tr>
        <w:trPr>
          <w:trHeight w:val="6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C 200 smar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ES7 288-1SR30-0AA0</w:t>
              <w:br/>
              <w:t>CPU SR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门子</w:t>
            </w:r>
          </w:p>
        </w:tc>
      </w:tr>
      <w:tr>
        <w:trPr>
          <w:trHeight w:val="6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拟量输入输出模块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ES7 288-3AM03-0AA0</w:t>
              <w:br/>
              <w:t>EM AM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门子</w:t>
            </w:r>
          </w:p>
        </w:tc>
      </w:tr>
      <w:tr>
        <w:trPr>
          <w:trHeight w:val="6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S4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号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ES7 288-5CM01-0AA0</w:t>
              <w:br/>
              <w:t>SB CM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门子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触摸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PC7062T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寸带网口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MCGS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仑通态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接点压力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.0MP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旗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接点压力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.6MP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旗</w:t>
            </w:r>
          </w:p>
        </w:tc>
      </w:tr>
      <w:tr>
        <w:trPr>
          <w:trHeight w:val="6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力传感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YB-K0-WHAG</w:t>
              <w:br/>
              <w:t>4-20mA 0-1.6MP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仑海岸</w:t>
            </w:r>
          </w:p>
        </w:tc>
      </w:tr>
      <w:tr>
        <w:trPr>
          <w:trHeight w:val="6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号隔离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DG-DI-A6-04</w:t>
              <w:br/>
              <w:t>4-20m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-20m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德尔</w:t>
            </w:r>
          </w:p>
        </w:tc>
      </w:tr>
      <w:tr>
        <w:trPr>
          <w:trHeight w:val="6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断路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C65N-D16/3P+RCA-Ti24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带分断状态辅助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6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断路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C65N-D32/3P+RCA-Ti24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带分断状态辅助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6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断路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C65N-D63/3P+RCA-Ti24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带分断状态辅助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耐德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JV3*2.5+1*1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更换人工费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JV3*4+1*2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更换人工费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JV3*6+1*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更换人工费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JV3*10+1*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更换人工费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JV3*16+1*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更换人工费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JV3*25+1*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更换人工费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JV3*35+1*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更换人工费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导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R-0.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更换人工费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导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R-1.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更换人工费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导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R-1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更换人工费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导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R-2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更换人工费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导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R-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更换人工费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导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R-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更换人工费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导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R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更换人工费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导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R-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更换人工费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导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R-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更换人工费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导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R-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更换人工费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导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R-1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更换人工费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导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R-2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更换人工费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屏蔽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VVP-3*1.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更换人工费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熔断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T18-32A /4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浪涌保护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L-40/3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奇皮尔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程开关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BLX-JW2/11H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柜内照明灯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W1-Y18 /T8 18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闪光蜂鸣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D16-22SM/31 AC220V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钮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Y16-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压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L2-450V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9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流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L2-15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/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4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压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L17-450V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9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流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L17-15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/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功能电力仪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DW-320 AC380V AC5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9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流互感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H-0.66 15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/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/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6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量式互感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MK-0.66  0.2</w:t>
            </w:r>
            <w:r>
              <w:rPr>
                <w:rStyle w:val="Font01"/>
                <w:lang w:val="en-US" w:eastAsia="zh-CN" w:bidi="ar"/>
              </w:rPr>
              <w:t>级</w:t>
            </w:r>
            <w:r>
              <w:rPr>
                <w:rStyle w:val="Font01"/>
                <w:lang w:val="en-US" w:eastAsia="zh-CN" w:bidi="ar"/>
              </w:rPr>
              <w:br/>
              <w:t>150/5</w:t>
            </w:r>
            <w:r>
              <w:rPr>
                <w:rStyle w:val="Font01"/>
                <w:lang w:val="en-US" w:eastAsia="zh-CN" w:bidi="ar"/>
              </w:rPr>
              <w:t>，</w:t>
            </w:r>
            <w:r>
              <w:rPr>
                <w:rStyle w:val="Font01"/>
                <w:lang w:val="en-US" w:eastAsia="zh-CN" w:bidi="ar"/>
              </w:rPr>
              <w:t>200/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4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数化插座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30 / AC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4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线端子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K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4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线端子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K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4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线端子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K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4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线端子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K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4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线端子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K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4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线端子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K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4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线端子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F5-1.5/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4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线端子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F5-2.5/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4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线端子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F5-6/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4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线端子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F5-10/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4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线端子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F5-25/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4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线端子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C-6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4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线端子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C-10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4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线端子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C-15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4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线端子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C-20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低导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导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  <w:tr>
        <w:trPr>
          <w:trHeight w:val="5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排、零排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*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名牌</w:t>
            </w:r>
          </w:p>
        </w:tc>
      </w:tr>
    </w:tbl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60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60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60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60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60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60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60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60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60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江苏长江水务股份有限公司</w:t>
      </w:r>
    </w:p>
    <w:p>
      <w:pPr>
        <w:pStyle w:val="Normal"/>
        <w:spacing w:lineRule="auto" w:line="360"/>
        <w:ind w:firstLine="69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19.3.27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qFormat/>
    <w:rPr>
      <w:rFonts w:ascii="宋体" w:hAnsi="宋体" w:eastAsia="宋体" w:cs="Tahoma"/>
      <w:sz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560"/>
      <w:ind w:left="540" w:hanging="360"/>
    </w:pPr>
    <w:rPr>
      <w:rFonts w:ascii="宋体" w:hAnsi="宋体" w:eastAsia="宋体" w:cs="Times New Roman"/>
      <w:kern w:val="0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等线;微软雅黑" w:hAnsi="等线;微软雅黑" w:eastAsia="等线;微软雅黑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32:00Z</dcterms:created>
  <dc:creator>lifei</dc:creator>
  <dc:description/>
  <dc:language>en-US</dc:language>
  <cp:lastModifiedBy>梵</cp:lastModifiedBy>
  <cp:lastPrinted>2019-03-14T10:35:00Z</cp:lastPrinted>
  <dcterms:modified xsi:type="dcterms:W3CDTF">2019-03-27T03:14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