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头桥水厂屋顶瓦片维修工程</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8</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0</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头桥水厂屋顶瓦片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头桥水厂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66284.16</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66284.16</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1</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6</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lang w:eastAsia="zh-CN"/>
        </w:rPr>
        <w:t>如需，</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8-03T16:20:00Z</cp:lastPrinted>
  <dcterms:modified xsi:type="dcterms:W3CDTF">2023-08-10T02:19:35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54839F173544948F2BAB88D074EA63</vt:lpwstr>
  </property>
  <property fmtid="{D5CDD505-2E9C-101B-9397-08002B2CF9AE}" pid="3" name="KSOProductBuildVer">
    <vt:lpwstr>2052-11.1.0.12759</vt:lpwstr>
  </property>
  <property fmtid="{D5CDD505-2E9C-101B-9397-08002B2CF9AE}" pid="4" name="commondata">
    <vt:lpwstr>commondata</vt:lpwstr>
  </property>
</Properties>
</file>