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第四水厂一期、二期沉淀池和滤池照明改造工程</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6</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2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第四水厂一期、二期沉淀池和滤池照明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第四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9483.77</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9483.77</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5</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17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6-20T01:36:57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1F3DE540FB414EA69F6DEA68647DF2</vt:lpwstr>
  </property>
  <property fmtid="{D5CDD505-2E9C-101B-9397-08002B2CF9AE}" pid="3" name="KSOProductBuildVer">
    <vt:lpwstr>2052-11.1.0.12759</vt:lpwstr>
  </property>
  <property fmtid="{D5CDD505-2E9C-101B-9397-08002B2CF9AE}" pid="4" name="commondata">
    <vt:lpwstr>commondata</vt:lpwstr>
  </property>
</Properties>
</file>