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江源公司屋顶防水维修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江源公司屋顶防水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江源公司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46921.06</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46921.06</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lang w:eastAsia="zh-CN"/>
        </w:rPr>
        <w:t>如需，</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8-10T02:19:14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49BCE195E4D6BBB7C47DF185C1A01</vt:lpwstr>
  </property>
  <property fmtid="{D5CDD505-2E9C-101B-9397-08002B2CF9AE}" pid="3" name="KSOProductBuildVer">
    <vt:lpwstr>2052-11.1.0.12759</vt:lpwstr>
  </property>
  <property fmtid="{D5CDD505-2E9C-101B-9397-08002B2CF9AE}" pid="4" name="commondata">
    <vt:lpwstr>commondata</vt:lpwstr>
  </property>
</Properties>
</file>