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36"/>
          <w:szCs w:val="36"/>
          <w:u w:val="single"/>
        </w:rPr>
      </w:pPr>
      <w:r>
        <w:rPr>
          <w:rFonts w:eastAsia="黑体;SimHei"/>
          <w:b/>
          <w:bCs/>
          <w:sz w:val="36"/>
          <w:szCs w:val="36"/>
          <w:u w:val="single"/>
        </w:rPr>
        <w:t>瓜洲镇运西村金牛组管调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6</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9</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瓜洲镇运西村金牛组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瓜洲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35978.51</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瓜洲镇运西村金牛组管调工程</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3-06-19T06:45:00Z</dcterms:modified>
  <cp:revision>2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