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扬州西外环路建设项目给水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西外环路建设项目给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朴席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09274.95</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150 -636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7-29T03:23:00Z</dcterms:modified>
  <cp:revision>49</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