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湖西水厂脱泥车间改造</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工程</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4</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7</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湖西水厂脱泥车间改造</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湖西水厂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89936.13</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89936.13</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1</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4-17T02:31:20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9410A4710345BFB150E13A88010EC1</vt:lpwstr>
  </property>
  <property fmtid="{D5CDD505-2E9C-101B-9397-08002B2CF9AE}" pid="3" name="KSOProductBuildVer">
    <vt:lpwstr>2052-11.1.0.12759</vt:lpwstr>
  </property>
  <property fmtid="{D5CDD505-2E9C-101B-9397-08002B2CF9AE}" pid="4" name="commondata">
    <vt:lpwstr>commondata</vt:lpwstr>
  </property>
</Properties>
</file>