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西湖增压站泵房环氧地坪及管道防腐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7</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西湖增压站泵房环氧地坪及管道防腐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西湖增压站泵房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5206.17</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5206.17</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4-17T02:27:17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23BBE016548A791EF16862E68B1AC</vt:lpwstr>
  </property>
  <property fmtid="{D5CDD505-2E9C-101B-9397-08002B2CF9AE}" pid="3" name="KSOProductBuildVer">
    <vt:lpwstr>2052-11.1.0.12759</vt:lpwstr>
  </property>
  <property fmtid="{D5CDD505-2E9C-101B-9397-08002B2CF9AE}" pid="4" name="commondata">
    <vt:lpwstr>commondata</vt:lpwstr>
  </property>
</Properties>
</file>