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西湖增压站厕所改造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西湖增压站厕所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西湖增压站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39188.56</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39188.56</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lang w:eastAsia="zh-CN"/>
        </w:rPr>
        <w:t>如需，</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8-10T02:18:01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3BE219D3D4564869474DA3DC6C4BA</vt:lpwstr>
  </property>
  <property fmtid="{D5CDD505-2E9C-101B-9397-08002B2CF9AE}" pid="3" name="KSOProductBuildVer">
    <vt:lpwstr>2052-11.1.0.12759</vt:lpwstr>
  </property>
  <property fmtid="{D5CDD505-2E9C-101B-9397-08002B2CF9AE}" pid="4" name="commondata">
    <vt:lpwstr>commondata</vt:lpwstr>
  </property>
</Properties>
</file>