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郭集沈全刘庄组二期延伸管调工程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63-1305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32-585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25-145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及沿途碰接、闸门安装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31101.30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包含人工、机械、辅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服从湖西公司业务管理科调度，协助湖西抢维修中心管道抢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徐俊</cp:lastModifiedBy>
  <cp:lastPrinted>2021-11-17T14:31:00Z</cp:lastPrinted>
  <dcterms:modified xsi:type="dcterms:W3CDTF">2024-04-22T03:1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