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123</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u w:val="single"/>
        </w:rPr>
        <w:t>抢维修中心女厕所零星维修工程</w:t>
      </w: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10</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8</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抢维修中心女厕所零星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抢维修中心</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21386.2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2</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3</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4-09-06T10:19:00Z</cp:lastPrinted>
  <dcterms:modified xsi:type="dcterms:W3CDTF">2024-10-18T01:07: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